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 бр.1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инистарство пољопривреде и заштите животне сре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Управа за заштиту биљ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Одсек за признавање сорти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младинских Бригада 1, 11070 Београд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хтев за признавање сорте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Регистарски број:</w:t>
      </w:r>
      <w:r>
        <w:rPr>
          <w:rFonts w:cs="Arial" w:ascii="Arial" w:hAnsi="Arial"/>
          <w:sz w:val="20"/>
          <w:szCs w:val="20"/>
          <w:lang w:val="sr-Latn-CS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Датум подношења захтева: </w:t>
      </w:r>
      <w:r>
        <w:rPr>
          <w:rFonts w:cs="Arial" w:ascii="Arial" w:hAnsi="Arial"/>
          <w:sz w:val="20"/>
          <w:szCs w:val="20"/>
          <w:lang w:val="sr-Latn-CS"/>
        </w:rPr>
        <w:t>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(не попуњава подносилац захтева) </w:t>
      </w:r>
      <w:r>
        <w:rPr>
          <w:rFonts w:cs="Arial" w:ascii="Arial" w:hAnsi="Arial"/>
          <w:lang w:val="sr-CS"/>
        </w:rPr>
        <w:t xml:space="preserve">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500"/>
      </w:tblGrid>
      <w:tr>
        <w:trPr>
          <w:trHeight w:val="98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Биљна врста (српски и латински нази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 Предложено и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ли оплемењивачка ознака сорт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141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 Назив и адреса власника сор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телефон, факс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-ma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1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 Назив и адреса подносиоца захт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телефон, факс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-ma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0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. Изворни материјал, име и порекл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код укрштања навести родитеље и метод укрштањ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89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Поднети захтеви за признавање у друг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емљам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навести земљу и годину подношењ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а ли је урађен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US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тест у некој од земаља чланица UPOV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навести земљ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Сорта приз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земља, име, годин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Сорта заштиће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земља, име, годи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06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Специфична својства сор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ако нису предвиђена техничким упитником: тип, сезона гајења, група зрења у нашим условима, отпорност на болести и штеточине и слич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511"/>
      </w:tblGrid>
      <w:tr>
        <w:trPr>
          <w:trHeight w:val="70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 Циљ селекције (намена сорте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151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Назив и адреса одржаваоца сорте након признавањ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. Да ли је сорта генетички модификована?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    </w:t>
            </w:r>
            <w:r>
              <w:rPr>
                <w:rFonts w:cs="Arial" w:ascii="Arial" w:hAnsi="Arial"/>
                <w:lang w:val="sr-CS"/>
              </w:rPr>
              <w:t>(  )  да                       (  )  не</w:t>
            </w:r>
          </w:p>
        </w:tc>
      </w:tr>
      <w:tr>
        <w:trPr>
          <w:trHeight w:val="2024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 З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а домаће сорте навести имена оплемењивача који су учествовали у процесу стварања сорт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ради могућности стицања услова за научна звања у ресорном министарству за област научног истраживања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55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5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Напомена: ако постоји потреба за било каквом додатном информацијом навести у овој тач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b/>
          <w:sz w:val="20"/>
          <w:szCs w:val="20"/>
          <w:lang w:val="sr-CS"/>
        </w:rPr>
        <w:t>Изјављујемо да су подаци у захтеву тачн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Датум</w:t>
      </w:r>
      <w:r>
        <w:rPr>
          <w:lang w:val="sr-CS"/>
        </w:rPr>
        <w:t xml:space="preserve">: ____________________                                 </w:t>
      </w:r>
      <w:r>
        <w:rPr>
          <w:rFonts w:cs="Arial" w:ascii="Arial" w:hAnsi="Arial"/>
          <w:b/>
          <w:lang w:val="sr-CS"/>
        </w:rPr>
        <w:t xml:space="preserve">М.П.    </w:t>
      </w:r>
      <w:r>
        <w:rPr>
          <w:rFonts w:cs="Arial" w:ascii="Arial" w:hAnsi="Arial"/>
          <w:lang w:val="sr-CS"/>
        </w:rPr>
        <w:t xml:space="preserve">___________________________ </w:t>
      </w:r>
    </w:p>
    <w:p>
      <w:pPr>
        <w:pStyle w:val="Normal"/>
        <w:ind w:left="793" w:hanging="0"/>
        <w:rPr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Потпис подносиоца захтева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r-Latn-CS"/>
        </w:rPr>
      </w:pPr>
      <w:r>
        <w:rPr>
          <w:rFonts w:cs="Arial" w:ascii="Arial" w:hAnsi="Arial"/>
          <w:b/>
          <w:sz w:val="20"/>
          <w:szCs w:val="20"/>
          <w:u w:val="single"/>
          <w:lang w:val="sr-Latn-C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sr-CS"/>
        </w:rPr>
        <w:t>Напомена</w:t>
      </w:r>
      <w:r>
        <w:rPr>
          <w:rFonts w:cs="Arial" w:ascii="Arial" w:hAnsi="Arial"/>
          <w:b/>
          <w:sz w:val="24"/>
          <w:szCs w:val="24"/>
          <w:lang w:val="sr-CS"/>
        </w:rPr>
        <w:t>: Уз захтев доставити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опуњен Технички упитник (за опис сорте у складу са УПОВ водичима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>За стране сорте: оригинал овлашћење власника сорте о заступању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 и потврду о извршеном  ДУС тесту од надлежне институције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Доказ о уплати административне таксе на рачун бр. 840-742221843-57, бр. модела 97, позив на бр. 50-016. Прималац је Буџет Републике Србије.</w:t>
      </w:r>
    </w:p>
    <w:p>
      <w:pPr>
        <w:pStyle w:val="Normal"/>
        <w:ind w:left="-9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93" w:hanging="0"/>
        <w:jc w:val="both"/>
        <w:rPr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По овом захтеву, на име трошкова испитивања у огледној мрежи и лабораторији, потребно је уплатити износ који одреди Министарство за сваку годину испитивања</w:t>
      </w:r>
      <w:r>
        <w:rPr>
          <w:rFonts w:cs="Arial" w:ascii="Arial" w:hAnsi="Arial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09:00Z</dcterms:created>
  <dc:creator>Mirjana Mihajlovic</dc:creator>
  <dc:description/>
  <cp:keywords/>
  <dc:language>en-US</dc:language>
  <cp:lastModifiedBy>Mirjana Mihajlovic</cp:lastModifiedBy>
  <cp:lastPrinted>2010-08-23T10:52:00Z</cp:lastPrinted>
  <dcterms:modified xsi:type="dcterms:W3CDTF">2014-08-21T10:15:00Z</dcterms:modified>
  <cp:revision>3</cp:revision>
  <dc:subject/>
  <dc:title/>
</cp:coreProperties>
</file>